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75D57"/>
          <w:sz w:val="24"/>
          <w:szCs w:val="24"/>
          <w:lang w:val="en-US" w:eastAsia="ru-RU"/>
        </w:rPr>
        <w:t xml:space="preserve">A Sea Dirg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by Lewis Carrol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There are certain things--as, a spider, a ghost,</w:t>
        <w:br/>
        <w:t>The income-tax, gout, an umbrella for three--</w:t>
        <w:br/>
        <w:t>That I hate, but the thing that I hate the most</w:t>
        <w:br/>
        <w:t>Is a thing they call the Sea.</w:t>
        <w:br/>
        <w:br/>
        <w:t>Pour some salt water over the floor--</w:t>
        <w:br/>
        <w:t>Ugly I'm sure you'll allow it to be:</w:t>
        <w:br/>
        <w:t>Suppose it extended a mile or more,</w:t>
        <w:br/>
        <w:t>That's very like the Sea.</w:t>
        <w:br/>
        <w:br/>
        <w:t>Beat a dog till it howls outright--</w:t>
        <w:br/>
        <w:t>Cruel, but all very well for a spree:</w:t>
        <w:br/>
        <w:t>Suppose that he did so day and night,</w:t>
        <w:br/>
        <w:t>That would be like the Sea.</w:t>
        <w:br/>
        <w:br/>
        <w:t>I had a vision of nursery-maids;</w:t>
        <w:br/>
        <w:t>Tens of thousands passed by me--</w:t>
        <w:br/>
        <w:t>All leading children with wooden spades,</w:t>
        <w:br/>
        <w:t>And this was by the Sea.</w:t>
        <w:br/>
        <w:br/>
        <w:t>Who invented those spades of wood?</w:t>
        <w:br/>
        <w:t>Who was it cut them out of the tree?</w:t>
        <w:br/>
        <w:t>None, I think, but an idiot could--</w:t>
        <w:br/>
        <w:t>Or one that loved the Sea.</w:t>
        <w:br/>
        <w:br/>
        <w:t>It is pleasant and dreamy, no doubt, to float</w:t>
        <w:br/>
        <w:t>With "thoughts as boundless, and souls as free":</w:t>
        <w:br/>
        <w:t>But, suppose you are very unwell in the boat,</w:t>
        <w:br/>
        <w:t>How do you like the Sea?</w:t>
        <w:br/>
        <w:br/>
        <w:t>There is an insect that people avoid</w:t>
        <w:br/>
        <w:t>(Whence is derived the verb "to flee").</w:t>
        <w:br/>
        <w:t>Where have you been by it most annoyed?</w:t>
        <w:br/>
        <w:t>In lodgings by the Sea.</w:t>
        <w:br/>
        <w:br/>
        <w:t>If you like your coffee with sand for dregs,</w:t>
        <w:br/>
        <w:t>A decided hint of salt in your tea,</w:t>
        <w:br/>
        <w:t>And a fishy taste in the very eggs--</w:t>
        <w:br/>
        <w:t>By all means choose the Sea.</w:t>
        <w:br/>
        <w:br/>
        <w:t>And if, with these dainties to drink and eat,</w:t>
        <w:br/>
        <w:t>You prefer not a vestige of grass or tree,</w:t>
        <w:br/>
        <w:t>And a chronic state of wet in your feet,</w:t>
        <w:br/>
        <w:t>Then--I recommend the Sea.</w:t>
        <w:br/>
        <w:br/>
        <w:t>For I have friends who dwell by the coast--</w:t>
        <w:br/>
        <w:t>Pleasant friends they are to me!</w:t>
        <w:br/>
        <w:t>It is when I am with them I wonder most</w:t>
        <w:br/>
        <w:t>That anyone likes the Sea.</w:t>
        <w:br/>
        <w:br/>
        <w:t>They take me a walk: though tired and stiff,</w:t>
        <w:br/>
        <w:t>To climb the heights I madly agree;</w:t>
        <w:br/>
        <w:t>And, after a tumble or so from the cliff,</w:t>
        <w:br/>
        <w:t>They kindly suggest the Sea.</w:t>
        <w:br/>
        <w:br/>
        <w:t>I try the rocks, and I think it cool</w:t>
        <w:br/>
        <w:t>That they laugh with such an excess of glee,</w:t>
        <w:br/>
        <w:t>As I heavily slip into every pool</w:t>
        <w:br/>
        <w:t xml:space="preserve">That skirts the cold cold Sea. 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33:00Z</dcterms:created>
  <dc:creator>Аня</dc:creator>
  <dc:description/>
  <dc:language>en-US</dc:language>
  <cp:lastModifiedBy>Аня</cp:lastModifiedBy>
  <dcterms:modified xsi:type="dcterms:W3CDTF">2009-04-07T15:33:00Z</dcterms:modified>
  <cp:revision>1</cp:revision>
  <dc:subject/>
  <dc:title/>
</cp:coreProperties>
</file>